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ащих органов местного самоуправления муниципального образования Абинский район</w:t>
      </w:r>
    </w:p>
    <w:p>
      <w:pPr>
        <w:pStyle w:val="Normal"/>
        <w:jc w:val="center"/>
        <w:rPr/>
      </w:pPr>
      <w:r>
        <w:rPr>
          <w:b/>
          <w:color w:val="000000"/>
        </w:rPr>
        <w:t>Принято__________2024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 соответствии с Законом Краснодарского края от 8 июня 2007 г.                        № 1244-КЗ «О муниципальной службе в Краснодарском крае», </w:t>
      </w:r>
      <w:r>
        <w:rPr>
          <w:sz w:val="27"/>
          <w:szCs w:val="27"/>
        </w:rPr>
        <w:t>учитывая постановление Губернатора Краснодарского края от 18 апреля 2024 г.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 и государственных учреждениях Краснодарского края», решение комиссии по развитию местного самоуправления и бюджетной комиссии</w:t>
      </w:r>
      <w:r>
        <w:rPr>
          <w:color w:val="000000"/>
          <w:sz w:val="27"/>
          <w:szCs w:val="27"/>
        </w:rPr>
        <w:t xml:space="preserve">, Совет муниципального образования Абинский район  </w:t>
      </w:r>
      <w:r>
        <w:rPr>
          <w:bCs/>
          <w:color w:val="000000"/>
          <w:sz w:val="27"/>
          <w:szCs w:val="27"/>
        </w:rPr>
        <w:t>р е ш и л</w:t>
      </w:r>
      <w:r>
        <w:rPr>
          <w:color w:val="000000"/>
          <w:sz w:val="27"/>
          <w:szCs w:val="27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твердить положение об оплате труда муниципальных служащих администрации муниципального образования Абинский район согласно приложению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я Совета муниципального образования Абинский район: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9 сентября 2009 г. № 1367-с «Об утверждении Положения об оплате труда муниципальных служащих администрации муниципального образования Абинский район»;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31 июля 2013 г. № 548-с «О внесении изменений в решение Совета муниципального образования Абинский район от 9 сентября 2009 г. № 1367-с «Об утверждении Положения об оплате труда муниципальных служащих администрации муниципального образования Абинский район»;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7 июля 2017 г. № 307-с «О внесении изменений в решение Совета муниципального образования Абинский район от 9 сентября 2009 г. № 1367-с «Об утверждении Положения об оплате труда муниципальных служащих администрации муниципального образования Абинский район»;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5 ноября 2017 г. № 370-с «О внесении изменений в решение Совета муниципального образования Абинский район от 9 сентября 2009 г. № 1367-с «Об утверждении Положения об оплате труда муниципальных служащих администрации муниципального образования Абинский район»;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апреля 2020 г. № 720-с «О внесении изменений в решение Совета муниципального образования Абинский район от 9 сентября 2009 г. № 1367-с «Об утверждении Положения об оплате труда муниципальных служащих администрации муниципального образования Абинский район»;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 декабря 2021 г. № 202-с «О внесении изменений в решение Совета муниципального образования Абинский район от 9 сентября 2009 г. № 1367-с «Об утверждении Положения об оплате труда муниципальных служащих администрации муниципального образования Абинский район»;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апреля 2023 г. № 438-с «О внесении изменений в решение Совета муниципального образования Абинский район от 9 сентября 2009 г. № 1367-с «Об утверждении Положения об оплате труда муниципальных служащих администрации муниципального образования Абинский район»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Администрации муниципального образования Абинский район обеспечить опубликование настоящего реш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4. Настоящее решение вступает в силу на следующий день после дня его официального опубликования и распространяется на правоотношения, возникшие с 1 мая 2024 г.</w:t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бразования Абинский район </w:t>
        <w:tab/>
        <w:tab/>
        <w:tab/>
        <w:tab/>
        <w:tab/>
        <w:tab/>
        <w:tab/>
        <w:t xml:space="preserve">   А.Л. Бирюк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бинский район                                               </w:t>
        <w:tab/>
        <w:tab/>
        <w:tab/>
        <w:tab/>
        <w:t xml:space="preserve">   И.В. Биушкин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3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04:00Z</dcterms:created>
  <dc:creator>Генералов</dc:creator>
  <dc:description/>
  <cp:keywords/>
  <dc:language>en-US</dc:language>
  <cp:lastModifiedBy>user</cp:lastModifiedBy>
  <cp:lastPrinted>2024-05-17T10:24:00Z</cp:lastPrinted>
  <dcterms:modified xsi:type="dcterms:W3CDTF">2024-05-17T08:39:00Z</dcterms:modified>
  <cp:revision>8</cp:revision>
  <dc:subject/>
  <dc:title>РЕШЕНИЕ</dc:title>
</cp:coreProperties>
</file>